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I N S T R U C T I O N S   F O R   J U D G I N G   V I D E O   S U M M A R I E 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B a c k g r o u n 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ST is evaluating experimental systems that attempt to create vide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mmaries - compressed versions of longer videos. Such summaries 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y useful in many situations because they allow someone to get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ood idea of what the video is about much faster than watching th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ole vide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ata we are using to test the systems is so-called "rushes" vide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several BBC TV series. Rushes are the raw material from whi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l programs are made and can be 20-40 times larger than the fin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. This is because rushes contain lots of views of the s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jects and events (e.g., from different distances and angles) for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editors to choose from and retakes necessitated by vario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blems (e.g., actors getting lines wrong, trouble with props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r job is to use some software (the assessment system) to help 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dge how good a job the summarization systems are do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A s s e s s m e n t   t a s 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video to be summarized has been examined and a list of importa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gments has been created, in which each such segment is identifi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an object or event in that segm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Each of you will judge a couple dozen summaries for each of 12 full videos - grouped by the full video being summarized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time you are ready for a new group of summaries, the system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will remind you to do two thing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 study the list of inclusions. This means read the li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arefully at least twice until you have the differenc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between the included items you are looking for well in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mind 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2)  play (at ~ 5 times normal speed) the full video being</w:t>
        <w:br/>
        <w:t xml:space="preserve">    summarized. This is to allow you to become familiar with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the material, the different shots, angles, etc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Then for each of the summaries assigned to you, your task will 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o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) watch the summary </w:t>
      </w:r>
      <w:r>
        <w:rPr>
          <w:rFonts w:cs="Courier New" w:ascii="Courier New" w:hAnsi="Courier New"/>
          <w:b/>
          <w:color w:val="FF6600"/>
          <w:sz w:val="20"/>
          <w:szCs w:val="20"/>
        </w:rPr>
        <w:t>just once</w:t>
      </w:r>
      <w:r>
        <w:rPr>
          <w:rFonts w:cs="Courier New" w:ascii="Courier New" w:hAnsi="Courier New"/>
          <w:sz w:val="20"/>
          <w:szCs w:val="20"/>
        </w:rPr>
        <w:t xml:space="preserve"> (pausing as much as needed) and che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off which items on a list of important segments from the ful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video are included in the summary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sz w:val="20"/>
          <w:szCs w:val="20"/>
        </w:rPr>
        <w:t>NOTE</w:t>
      </w:r>
      <w:r>
        <w:rPr>
          <w:rFonts w:cs="Courier New" w:ascii="Courier New" w:hAnsi="Courier New"/>
          <w:sz w:val="20"/>
          <w:szCs w:val="20"/>
        </w:rPr>
        <w:t xml:space="preserve">: The time required to check for the included segments will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be recorded by the assessment system so it’s very important that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you not start the inclusion checking until you’re ready and that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you concentrate only on that procedure until you’re don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b) answer two questions about the quality of the summary on a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-point scale from "Strongly agree" to "Strongly disagree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describing the degree to which you (dis)agree with th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atement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"</w:t>
      </w:r>
      <w:r>
        <w:rPr>
          <w:rFonts w:cs="Courier New" w:ascii="Courier New" w:hAnsi="Courier New"/>
          <w:b/>
          <w:sz w:val="20"/>
          <w:szCs w:val="20"/>
        </w:rPr>
        <w:t>It is easy to see and understand what is in this summary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is is an overall judgment of the summary and how it presen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informa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) </w:t>
      </w:r>
      <w:r>
        <w:rPr>
          <w:rFonts w:cs="Courier New" w:ascii="Courier New" w:hAnsi="Courier New"/>
          <w:b/>
          <w:sz w:val="20"/>
          <w:szCs w:val="20"/>
        </w:rPr>
        <w:t>"This summary contains many nearly identical segments."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is an overall judgment about how many </w:t>
      </w:r>
      <w:r>
        <w:rPr>
          <w:rFonts w:cs="Courier New" w:ascii="Courier New" w:hAnsi="Courier New"/>
          <w:b/>
          <w:sz w:val="20"/>
          <w:szCs w:val="20"/>
        </w:rPr>
        <w:t>nearly identical</w:t>
      </w:r>
      <w:r>
        <w:rPr>
          <w:rFonts w:cs="Courier New" w:ascii="Courier New" w:hAnsi="Courier New"/>
          <w:sz w:val="20"/>
          <w:szCs w:val="20"/>
        </w:rPr>
        <w:t xml:space="preserve"> segments are contained in the summary. Remember – different views (angles,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tances, etc.) of the same event should not count as nearly identica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 r o c e d u r 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Log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ype in you userid and password. Then press the "Enter" ke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Start video summary assessment system at beginning of day's sess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29200</wp:posOffset>
            </wp:positionH>
            <wp:positionV relativeFrom="paragraph">
              <wp:posOffset>102235</wp:posOffset>
            </wp:positionV>
            <wp:extent cx="304800" cy="304800"/>
            <wp:effectExtent l="0" t="0" r="0" b="0"/>
            <wp:wrapTight wrapText="bothSides">
              <wp:wrapPolygon edited="0">
                <wp:start x="-675" y="0"/>
                <wp:lineTo x="-675" y="20925"/>
                <wp:lineTo x="21600" y="20925"/>
                <wp:lineTo x="21600" y="0"/>
                <wp:lineTo x="-6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ick </w:t>
      </w:r>
      <w:r>
        <w:rPr>
          <w:rFonts w:cs="Courier New" w:ascii="Courier New" w:hAnsi="Courier New"/>
          <w:b/>
          <w:color w:val="FF6600"/>
          <w:sz w:val="20"/>
          <w:szCs w:val="20"/>
        </w:rPr>
        <w:t>ONCE</w:t>
      </w:r>
      <w:r>
        <w:rPr>
          <w:rFonts w:cs="Courier New" w:ascii="Courier New" w:hAnsi="Courier New"/>
          <w:sz w:val="20"/>
          <w:szCs w:val="20"/>
        </w:rPr>
        <w:t xml:space="preserve"> on the icon with the red triangle labeled "Vide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ummary Assessment" at the bottom of the screen - the summa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ssessment system will appear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f you are starting a set of summaries for a new video, then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essage box will appear reminding you to play the full video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tudy the inclusion descriptions before starting to judge. Click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n the "OK" to remove the message box.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457450" cy="253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f the video window (upper left) is not dark, wait until it is -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ometimes up to a full minute the first time for the day. If it do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ot go dark, seek assistance before proceed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Judge summari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) If you are starting a group of summaries for a new video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you need to do two things before beginning to judg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)  Study the inclusion list on the right. Read it through 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least twice, noting the details of each item. Familiariz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yourself with each of the descriptions, but don't attempt to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memorize the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ii) Click on the button labeled "Play full video" . This will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970</wp:posOffset>
                </wp:positionV>
                <wp:extent cx="2286000" cy="3886200"/>
                <wp:effectExtent l="0" t="762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3886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1pt" to="224.95pt,307.05pt" stroked="t" o:allowincell="f" style="position:absolute;flip:x">
                <v:stroke color="#ff6600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ause the full video being summarized to play at about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imes normal speed. This will take up to 7 minutes. Stu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he video to see what the shots are about and what differ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gles, distances, and camera motion are included. Comp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what you see to the list of inclusions you will be look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or. Let the whole video pla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486400" cy="411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b) When ready to start the timed judging of inclusions click onc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10490</wp:posOffset>
                </wp:positionV>
                <wp:extent cx="2057400" cy="4914900"/>
                <wp:effectExtent l="6985" t="5715" r="133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4915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7pt" to="260.95pt,395.65pt" stroked="t" o:allowincell="f" style="position:absolute;flip:x">
                <v:stroke color="#ff6600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with the mouse on the button labeled "Start judging inclusions"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is starts the cloc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) </w:t>
      </w:r>
      <w:r>
        <w:rPr>
          <w:rFonts w:cs="Courier New" w:ascii="Courier New" w:hAnsi="Courier New"/>
          <w:b/>
          <w:sz w:val="20"/>
          <w:szCs w:val="20"/>
        </w:rPr>
        <w:t>You will only be able to watch the summary once!</w:t>
      </w:r>
      <w:r>
        <w:rPr>
          <w:rFonts w:cs="Courier New" w:ascii="Courier New" w:hAnsi="Courier New"/>
          <w:sz w:val="20"/>
          <w:szCs w:val="20"/>
        </w:rPr>
        <w:t xml:space="preserve"> But you c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ause as many times as you want. If you click in the inclus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window anywhere outside the check boxes or associated text whi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 summary is playing, it will pause. If you click there whil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it is paused, it will start running again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) While watching the summary once, pausing as much as needed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43180</wp:posOffset>
                </wp:positionV>
                <wp:extent cx="914400" cy="2400300"/>
                <wp:effectExtent l="10160" t="5715" r="139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4pt" to="251.95pt,192.35pt" stroked="t" o:allowincell="f" style="position:absolute;flip:x">
                <v:stroke color="#ff6600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click on all items in the inclusion list that you see in th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ummary. Be careful not to click on an item unless you se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video that meets the full item description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) When the summary has played to the end and you have finish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arking the inclusions, immediately click once with the mou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94615</wp:posOffset>
                </wp:positionV>
                <wp:extent cx="114300" cy="4114800"/>
                <wp:effectExtent l="40640" t="635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114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45pt" to="314.95pt,331.4pt" stroked="t" o:allowincell="f" style="position:absolute;flip:x">
                <v:stroke color="#ff6600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on the button labeled "Done judging inclusions". This stop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 cloc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1143000" cy="3657600"/>
                <wp:effectExtent l="15875" t="4445" r="139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657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170.95pt,296.95pt" stroked="t" o:allowincell="f" style="position:absolute;flip:x">
                <v:stroke color="#ff6600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) Answer the 2 questions in the lower left quadra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nd then click once with the mouse on the butt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55245</wp:posOffset>
                </wp:positionV>
                <wp:extent cx="1485900" cy="4229100"/>
                <wp:effectExtent l="12065" t="5080" r="139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22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35pt" to="233.95pt,337.3pt" stroked="t" o:allowincell="f" style="position:absolute;flip:x">
                <v:stroke color="#ff6600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labeled: "Done judging usability". This records a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your judgments and gets the next summary ready fo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judging.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305685</wp:posOffset>
                </wp:positionV>
                <wp:extent cx="571500" cy="4000500"/>
                <wp:effectExtent l="30480" t="0" r="1460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000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1.55pt" to="53.95pt,496.5pt" stroked="t" o:allowincell="f" style="position:absolute;flip:xy">
                <v:stroke color="#ff6600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g) If you want to take a break, this is the time in th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ssessment cycle to do that. Just leave the assessm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ystem as is until you return. Then begin again 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ep 3a) abov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you are leaving for the day, go to step 4 belo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If you are ready to judge the next summary now, then begin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gain at step 3a) abov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To exit video summary assessment system at end of day's sess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Click once with the mouse on the button labeled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"Exit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) To log out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ight mouse click and choose "Logout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e m i n d e r 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 the descriptions of the inclusions carefully. Do not mark the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less what you see meets the descrip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mera motion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"Pan" means pivoting the camera left or righ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"Tilt" means gradually pointing the camera more up or d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"Zoom out/in" causes the picture to get larger/smaller, see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oser/fart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an, tilt, zoom are </w:t>
      </w:r>
      <w:r>
        <w:rPr>
          <w:rFonts w:cs="Courier New" w:ascii="Courier New" w:hAnsi="Courier New"/>
          <w:b/>
          <w:sz w:val="20"/>
          <w:szCs w:val="20"/>
        </w:rPr>
        <w:t>actions</w:t>
      </w:r>
      <w:r>
        <w:rPr>
          <w:rFonts w:cs="Courier New" w:ascii="Courier New" w:hAnsi="Courier New"/>
          <w:sz w:val="20"/>
          <w:szCs w:val="20"/>
        </w:rPr>
        <w:t xml:space="preserve"> that involve a change of view. "Closeup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is not an action</w:t>
      </w:r>
      <w:r>
        <w:rPr>
          <w:rFonts w:cs="Courier New" w:ascii="Courier New" w:hAnsi="Courier New"/>
          <w:sz w:val="20"/>
          <w:szCs w:val="20"/>
        </w:rPr>
        <w:t xml:space="preserve"> - it just means a view from close. If the inclus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cription asks for a zoom then just a closeup will NOT d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BC standards may not be the same as yours. If you encounter materi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would rather not see, please squint, get past the problem, and l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 know it if becomes a nuisanc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4:44:00Z</dcterms:created>
  <dc:creator>over</dc:creator>
  <dc:description/>
  <dc:language>en-US</dc:language>
  <cp:lastModifiedBy>over</cp:lastModifiedBy>
  <cp:lastPrinted>2007-05-07T10:08:00Z</cp:lastPrinted>
  <dcterms:modified xsi:type="dcterms:W3CDTF">2007-05-15T13:13:00Z</dcterms:modified>
  <cp:revision>9</cp:revision>
  <dc:subject/>
  <dc:title>I N S T R U C T I O N S   F O R   J U D G I N G   V I D E O   S U M M A R I E S</dc:title>
</cp:coreProperties>
</file>